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Доставка, инсталиране и пускане в експлоатация на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особена позиция 1: Машина за лазерно рязане на тръби и профили (1 брой)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особена позиция 2: CNC хидравлична абкант преса (1 брой)“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24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МЕТАЛСТРОЙ - СТОЯНОВ И ГЕОРГИЕВ“ ООД и при никакви обстоятелства не може да се приема, че</w:t>
    </w:r>
  </w:p>
  <w:p>
    <w:pPr>
      <w:pStyle w:val="Foo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Nadia</cp:lastModifiedBy>
  <cp:lastPrinted>2016-05-04T17:09:00Z</cp:lastPrinted>
  <dcterms:modified xsi:type="dcterms:W3CDTF">2024-06-10T14:37:00Z</dcterms:modified>
  <cp:revision>13</cp:revision>
  <dc:subject/>
  <dc:title>№………</dc:title>
</cp:coreProperties>
</file>