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процедура „Избор с публична покана“ за определяне на изпълнител по ПМС № 80/09.05.2022 г.  с предмет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"Доставка, инсталиране и пускане в експлоатация на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- Обособена позиция 1: Машина за лазерно рязане на тръби и профили (1 брой);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- Обособена позиция 2: CNC хидравлична абкант преса (1 брой)“</w:t>
      </w:r>
      <w:r>
        <w:rPr>
          <w:b/>
          <w:lang w:val="bg-BG"/>
        </w:rPr>
        <w:t>,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за изпълнител се определя участникът, предложил икономически най-изгодната оферта за съответната обособена позиция, която включв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Оптимално съотношение качество-цена“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и определяне на изпълнител чрез критерий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Показателите, избрани за оценка на офертите </w:t>
      </w:r>
      <w:r>
        <w:rPr/>
        <w:t xml:space="preserve">за двете обособени позиции </w:t>
      </w:r>
      <w:r>
        <w:rPr>
          <w:lang w:val="en-US"/>
        </w:rPr>
        <w:t>и съответните им относителни тегла в комплексната оценка, са както следва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Предложена цена /в лева/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Технически преимуществ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 % (0,7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т.п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ПО ОБОСОБЕНА ПОЗИЦИЯ 1: МАШИНА ЗА ЛАЗЕРНО РЯЗАНЕ НА ТРЪБИ И ПРОФИЛИ (1 БРОЙ)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 /в лева/”, с максимален брой точки – 10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Технически преимущества”, с максимален брой точки – 10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, която е с предложени най-добри условия по отношение на технически преимущества. Точките по показателя за всяка оферта се изчисляват, като сума от точките посочени в таблица № 2. За предмета на поръчката са определени допълнителни технически характеристики, които крайният получател счита за най-важни и съответните точки, които всеки параметър носи съобразно следната ска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“Технически преимущества” - П </w:t>
      </w:r>
      <w:r>
        <w:rPr>
          <w:spacing w:val="3"/>
          <w:sz w:val="16"/>
          <w:lang w:val="bg-BG"/>
        </w:rPr>
        <w:t>2:</w:t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96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2836"/>
        <w:gridCol w:w="1841"/>
      </w:tblGrid>
      <w:tr>
        <w:trPr>
          <w:trHeight w:val="30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1869" w:right="1859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Параметъ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879" w:right="874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Стойно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366" w:right="355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Наличие на </w:t>
            </w:r>
            <w:r>
              <w:rPr>
                <w:lang w:val="bg-BG"/>
              </w:rPr>
              <w:t xml:space="preserve">минимум </w:t>
            </w:r>
            <w:r>
              <w:rPr/>
              <w:t xml:space="preserve">3D </w:t>
            </w:r>
            <w:r>
              <w:rPr>
                <w:lang w:val="bg-BG"/>
              </w:rPr>
              <w:t xml:space="preserve">функция на </w:t>
            </w:r>
            <w:r>
              <w:rPr/>
              <w:t>лазерна</w:t>
            </w:r>
            <w:r>
              <w:rPr>
                <w:lang w:val="bg-BG"/>
              </w:rPr>
              <w:t>та</w:t>
            </w:r>
            <w:r>
              <w:rPr/>
              <w:t xml:space="preserve"> режеща гла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 Наличие на мин. 3 подвижни патронника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Възможност за обработка на детайли и от двете страни без да се въртят самите деталй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Нулев необработен остатък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7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 възможни точки по показател “Технически преимущества” – Т т.п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before="203" w:after="0"/>
              <w:ind w:left="366" w:right="355" w:hanging="0"/>
              <w:jc w:val="center"/>
              <w:rPr/>
            </w:pPr>
            <w:r>
              <w:rPr>
                <w:b/>
                <w:szCs w:val="22"/>
                <w:lang w:val="bg-BG" w:eastAsia="bg-BG"/>
              </w:rPr>
              <w:t xml:space="preserve"> </w:t>
            </w:r>
            <w:r>
              <w:rPr>
                <w:b/>
                <w:szCs w:val="22"/>
                <w:lang w:eastAsia="bg-BG"/>
              </w:rPr>
              <w:t>10</w:t>
            </w:r>
            <w:r>
              <w:rPr>
                <w:b/>
                <w:szCs w:val="22"/>
                <w:lang w:val="bg-BG" w:eastAsia="bg-BG"/>
              </w:rPr>
              <w:t>0</w:t>
            </w:r>
            <w:r>
              <w:rPr>
                <w:b/>
                <w:szCs w:val="22"/>
                <w:lang w:eastAsia="bg-BG"/>
              </w:rPr>
              <w:t xml:space="preserve"> </w:t>
            </w: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т</w:t>
      </w:r>
      <w:r>
        <w:rPr>
          <w:b/>
          <w:sz w:val="20"/>
          <w:szCs w:val="20"/>
        </w:rPr>
        <w:t>.п.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тойностите на всички показатели в КО се взимат с точност до втория знак след десетичната запета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ПО ОБОСОБЕНА ПОЗИЦИЯ 2: CNC ХИДРАВЛИЧНА АБКАНТ ПРЕСА (1 БРОЙ)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 /в лева/”, с максимален брой точки – 10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Технически преимущества”, с максимален брой точки – 10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, която е с предложени най-добри условия по отношение на технически преимущества. Точките по показателя за всяка оферта се изчисляват, като сума от точките посочени в таблица № 2. За предмета на поръчката са определени допълнителни технически характеристики, които крайният получател счита за най-важни и съответните точки, които всеки параметър носи съобразно следната ска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/>
      </w:pPr>
      <w:r>
        <w:rPr>
          <w:spacing w:val="3"/>
          <w:lang w:val="bg-BG"/>
        </w:rPr>
        <w:t xml:space="preserve">Таблица № 2 за показател “Технически преимущества” - П </w:t>
      </w:r>
      <w:r>
        <w:rPr>
          <w:spacing w:val="3"/>
          <w:sz w:val="16"/>
          <w:lang w:val="bg-BG"/>
        </w:rPr>
        <w:t>2:</w:t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96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2836"/>
        <w:gridCol w:w="1841"/>
      </w:tblGrid>
      <w:tr>
        <w:trPr>
          <w:trHeight w:val="30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1869" w:right="1859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Параметъ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879" w:right="874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Стойно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366" w:right="355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49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1</w:t>
            </w:r>
            <w:r>
              <w:rPr/>
              <w:t>. Наличие на моторизирана задна опора X + 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Наличие на моторизирана антидеформационна мас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Наличие на лазерна защита в зоната на огъван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7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 възможни точки по показател “Технически преимущества” – Т т.п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before="203" w:after="0"/>
              <w:ind w:left="366" w:right="355" w:hanging="0"/>
              <w:jc w:val="center"/>
              <w:rPr/>
            </w:pPr>
            <w:r>
              <w:rPr>
                <w:b/>
                <w:szCs w:val="22"/>
                <w:lang w:val="bg-BG" w:eastAsia="bg-BG"/>
              </w:rPr>
              <w:t xml:space="preserve"> </w:t>
            </w:r>
            <w:r>
              <w:rPr>
                <w:b/>
                <w:szCs w:val="22"/>
                <w:lang w:eastAsia="bg-BG"/>
              </w:rPr>
              <w:t>10</w:t>
            </w:r>
            <w:r>
              <w:rPr>
                <w:b/>
                <w:szCs w:val="22"/>
                <w:lang w:val="bg-BG" w:eastAsia="bg-BG"/>
              </w:rPr>
              <w:t>0</w:t>
            </w:r>
            <w:r>
              <w:rPr>
                <w:b/>
                <w:szCs w:val="22"/>
                <w:lang w:eastAsia="bg-BG"/>
              </w:rPr>
              <w:t xml:space="preserve"> </w:t>
            </w: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т</w:t>
      </w:r>
      <w:r>
        <w:rPr>
          <w:b/>
          <w:sz w:val="20"/>
          <w:szCs w:val="20"/>
        </w:rPr>
        <w:t>.п.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тойностите на всички показатели в КО се взимат с точност до втория знак след десетичната запета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“</w:t>
    </w:r>
    <w:r>
      <w:rPr>
        <w:i/>
        <w:sz w:val="20"/>
        <w:szCs w:val="20"/>
        <w:lang w:val="bg-BG"/>
      </w:rPr>
      <w:t>Този документ е създаден с финансовата подкрепа на Европейския съюз –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i/>
        <w:sz w:val="20"/>
        <w:szCs w:val="20"/>
        <w:lang w:val="bg-BG"/>
      </w:rPr>
      <w:t>„</w:t>
    </w:r>
    <w:r>
      <w:rPr>
        <w:i/>
        <w:sz w:val="20"/>
        <w:szCs w:val="20"/>
        <w:lang w:val="bg-BG"/>
      </w:rPr>
      <w:t>МЕТАЛСТРОЙ - СТОЯНОВ И ГЕОРГИЕВ“ ООД и при никакви обстоятелства не може да се приема, че</w:t>
    </w:r>
  </w:p>
  <w:p>
    <w:pPr>
      <w:pStyle w:val="Normal"/>
      <w:jc w:val="center"/>
      <w:rPr/>
    </w:pPr>
    <w:r>
      <w:rPr>
        <w:i/>
        <w:sz w:val="20"/>
        <w:szCs w:val="20"/>
        <w:lang w:val="bg-BG"/>
      </w:rPr>
      <w:t>този документ отразява официалното становище на Европейския съюз и СНД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на ПИТ към МИР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Nadia</cp:lastModifiedBy>
  <cp:lastPrinted>2006-12-18T16:11:00Z</cp:lastPrinted>
  <dcterms:modified xsi:type="dcterms:W3CDTF">2024-06-21T09:16:00Z</dcterms:modified>
  <cp:revision>61</cp:revision>
  <dc:subject/>
  <dc:title>Приложение № 8</dc:title>
</cp:coreProperties>
</file>