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от ПМС № 80/09.05.2022 г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  <w:r>
        <w:rPr/>
        <w:t xml:space="preserve">  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участие в процедура „Избор с публична покана“ за определяне на изпълнители с предмет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Доставка, инсталиране и пускане в експлоатация на: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- Обособена позиция 1: Машина за лазерно рязане на тръби и профили (1 брой);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особена позиция 2: CNC хидравлична абкант преса (1 брой)“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</w:t>
      </w:r>
      <w:r>
        <w:rPr/>
        <w:t xml:space="preserve"> за всяка обособена позиция поотделно</w:t>
      </w:r>
      <w:r>
        <w:rPr>
          <w:lang w:val="en-US"/>
        </w:rPr>
        <w:t>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 неприложимо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МЕТАЛСТРОЙ - СТОЯНОВ И ГЕОРГИЕВ“ 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Nadia</cp:lastModifiedBy>
  <cp:lastPrinted>2011-03-29T14:47:00Z</cp:lastPrinted>
  <dcterms:modified xsi:type="dcterms:W3CDTF">2024-06-10T14:32:00Z</dcterms:modified>
  <cp:revision>29</cp:revision>
  <dc:subject/>
  <dc:title>№………</dc:title>
</cp:coreProperties>
</file>